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FROM:    John Shannon, Chair, Pacific Beach Community Planning Group</w:t>
        <w:br/>
        <w:t>TO:          Kelly Broughton, Director of Development Services Department</w:t>
      </w:r>
    </w:p>
    <w:p>
      <w:pPr>
        <w:pStyle w:val="Normal"/>
        <w:tabs>
          <w:tab w:val="clear" w:pos="720"/>
          <w:tab w:val="left" w:pos="1260" w:leader="none"/>
        </w:tabs>
        <w:rPr/>
      </w:pPr>
      <w:r>
        <w:rPr/>
        <w:t>CC:          Afsaneh Ahmadi, P.E., Building , Safety and Construction, DSD</w:t>
      </w:r>
    </w:p>
    <w:p>
      <w:pPr>
        <w:pStyle w:val="Normal"/>
        <w:ind w:left="540" w:firstLine="540"/>
        <w:rPr/>
      </w:pPr>
      <w:r>
        <w:rPr/>
        <w:t>Jerry Sanders, Mayor</w:t>
      </w:r>
    </w:p>
    <w:p>
      <w:pPr>
        <w:pStyle w:val="Normal"/>
        <w:ind w:left="360" w:firstLine="720"/>
        <w:rPr/>
      </w:pPr>
      <w:r>
        <w:rPr/>
        <w:t>Michael Aguirre, City Attorney</w:t>
      </w:r>
    </w:p>
    <w:p>
      <w:pPr>
        <w:pStyle w:val="Normal"/>
        <w:ind w:left="360" w:firstLine="720"/>
        <w:rPr/>
      </w:pPr>
      <w:r>
        <w:rPr/>
        <w:t>Kevin Faulconer, Council Member, District Two</w:t>
      </w:r>
    </w:p>
    <w:p>
      <w:pPr>
        <w:pStyle w:val="Normal"/>
        <w:ind w:left="360" w:hanging="360"/>
        <w:rPr>
          <w:b/>
          <w:b/>
        </w:rPr>
      </w:pPr>
      <w:r>
        <w:rPr>
          <w:b/>
        </w:rPr>
        <w:t>RE:          Project #163493 Mission @ PB Drive (4105 &amp; 4135 Mission Blvd.)</w:t>
        <w:br/>
      </w:r>
    </w:p>
    <w:p>
      <w:pPr>
        <w:pStyle w:val="Normal"/>
        <w:rPr/>
      </w:pPr>
      <w:r>
        <w:rPr/>
        <w:t>DATE:     October 22, 2008</w:t>
        <w:br/>
        <w:t> </w:t>
        <w:br/>
        <w:t xml:space="preserve">On October 22, 2008 the Pacific Beach Community Planning Group (PBCPG) voted </w:t>
      </w:r>
    </w:p>
    <w:p>
      <w:pPr>
        <w:pStyle w:val="Normal"/>
        <w:rPr/>
      </w:pPr>
      <w:r>
        <w:rPr/>
        <w:t>13-0-0 in favor of sending this letter to you to protest the city approval of construction documents for project #163493 that do not meet Land Development Code.</w:t>
        <w:br/>
        <w:t> </w:t>
        <w:br/>
        <w:t>The PBCPG has also voted upon this project in the past. The committee voted unanimously to deny this project on July 26, 2004, and after revisions it was again unanimously denied on November 22, 2004.  There were several issues for the denial. The primary issues concerned inadequate parking.  On June 22, 2006, the Planning Commission approved the project with conditions, including that it “provide a minimum of 48 on-site parking spaces.” (Attachment 1)  On August 7, 2006, City Council denied an appeal on the project.  A portion of the City Council motion stated “3) the parking spaces are to be properly dimensioned per the code requirements” (Attachment 2).</w:t>
        <w:br/>
        <w:br/>
        <w:t>During the public comment period of the September 2008 meeting of the PBCPG, a presentation was made by a member of the public highlighting three areas in which the approved construction documents for this project do not meet Land Development Code: 1) twenty-nine parking spaces abutting columns are too narrow, 2) landscaping on eastern edge is too narrow and 3) it contains prohibited residential use in the front 30 feet.</w:t>
        <w:br/>
        <w:br/>
        <w:t xml:space="preserve">Subsequently, the PBCPG has reviewed these issues and determined that current construction will not provide properly dimensioned parking spaces per code requirements.  Please see Table 142-05J of Chapter 14 of the Land Development Code (Attachment 3). </w:t>
        <w:br/>
        <w:br/>
        <w:t>Twenty-nine parking spaces abut 12” X 16” concrete columns and therefore must be dimensioned 9’ wide.  These parking spaces as measured in the construction documents range in width from 7’6’ to 8’6”.  Therefore, the parking spaces in the city-approved construction documents do not comply with the city council motion “to be properly dimensioned per the code requirements”.</w:t>
        <w:br/>
        <w:br/>
      </w:r>
      <w:r>
        <w:rPr>
          <w:b/>
          <w:bCs/>
        </w:rPr>
        <w:t>Please investigate and respond to us regarding this issue.  We want to know why the city has approved this project for construction with parking space dimensions that do not meet Land Development Cod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3:36:00Z</dcterms:created>
  <dc:creator>Marcie Beckett</dc:creator>
  <dc:description/>
  <cp:keywords/>
  <dc:language>en-US</dc:language>
  <cp:lastModifiedBy>Chris B. Olson</cp:lastModifiedBy>
  <cp:lastPrinted>2008-10-22T16:47:00Z</cp:lastPrinted>
  <dcterms:modified xsi:type="dcterms:W3CDTF">2008-10-23T13:33:00Z</dcterms:modified>
  <cp:revision>6</cp:revision>
  <dc:subject/>
  <dc:title>FROM:    John Shannon, Chair, Pacific Beach Community Planning Committee</dc:title>
</cp:coreProperties>
</file>